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7. ANALISI EVOLUTIVA</w:t>
      </w:r>
    </w:p>
    <w:p>
      <w:pPr>
        <w:pStyle w:val="Normal"/>
        <w:autoSpaceDE w:val="false"/>
        <w:spacing w:lineRule="auto" w:line="360"/>
        <w:ind w:left="720" w:right="0" w:hanging="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ind w:left="360" w:right="0" w:hanging="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7.1 Diagramma delle ipotesi di studio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object w:dxaOrig="8400" w:dyaOrig="5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25pt;margin-top:6.9pt;width:459.4pt;height:501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766789442" r:id="rId2"/>
        </w:objec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7.2 Ipotesi evolutiva di bas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Si procede al calcolo del bilancio analitico dei seppellimen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Dati certi desunti dallo stato di fatto circa la ricettiv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Ipotesi comportamentali derivate da una sostanziale immobilità della cultura locale dei seppellimen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Indici di mortalità soggetti ad evoluzione stimata su base stor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Nessuna incidenza delle scelte di politica pubblica circa i seppellimen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tbl>
      <w:tblPr>
        <w:tblW w:w="96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"/>
        <w:gridCol w:w="1080"/>
        <w:gridCol w:w="1155"/>
        <w:gridCol w:w="1123"/>
        <w:gridCol w:w="1200"/>
        <w:gridCol w:w="1680"/>
        <w:gridCol w:w="1140"/>
        <w:gridCol w:w="1326"/>
      </w:tblGrid>
      <w:tr>
        <w:trPr>
          <w:tblHeader w:val="true"/>
        </w:trPr>
        <w:tc>
          <w:tcPr>
            <w:tcW w:w="96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16"/>
                <w:lang w:val="it-IT" w:eastAsia="zxx" w:bidi="ar-SA"/>
              </w:rPr>
              <w:t xml:space="preserve">PROSPETTO DI CALCOLO DEI POSTI SALMA CIMITERO 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CAMPO COMUNE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AIUOLA</w:t>
            </w:r>
          </w:p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LOCULO CON FERETRO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LOCULO CON URNA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FERETRO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URN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ICCHIA CINERARIA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OSSARIETTO 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POSTI SALMA UTILIZZATI PER DOMANDA PREVISTA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5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9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884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3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69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8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POSTI SALMA DISPONIBILI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89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85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340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POSTI SALMA NON UTILIZZABILI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1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POSTI SALMA RIUTILIZZABILI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POSTI SALMA DI NUOVA DISPONIBILITA'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5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9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595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69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SALDO DI FINE PERIODO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55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312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cs="Adobe Caslon Pro"/>
          <w:sz w:val="24"/>
          <w:szCs w:val="24"/>
        </w:rPr>
      </w:pPr>
      <w:r>
        <w:rPr>
          <w:rFonts w:cs="Adobe Caslon Pro" w:ascii="Adobe Caslon Pro" w:hAnsi="Adobe Caslon Pro"/>
          <w:sz w:val="24"/>
          <w:szCs w:val="24"/>
        </w:rPr>
      </w:r>
    </w:p>
    <w:tbl>
      <w:tblPr>
        <w:tblW w:w="96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"/>
        <w:gridCol w:w="1080"/>
        <w:gridCol w:w="1155"/>
        <w:gridCol w:w="1341"/>
        <w:gridCol w:w="982"/>
        <w:gridCol w:w="1680"/>
        <w:gridCol w:w="1140"/>
        <w:gridCol w:w="1326"/>
      </w:tblGrid>
      <w:tr>
        <w:trPr>
          <w:tblHeader w:val="true"/>
        </w:trPr>
        <w:tc>
          <w:tcPr>
            <w:tcW w:w="96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16"/>
                <w:lang w:val="it-IT" w:eastAsia="zxx" w:bidi="ar-SA"/>
              </w:rPr>
              <w:t xml:space="preserve">NOTE 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CAMPO COMUNE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AIUOLA</w:t>
            </w:r>
          </w:p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LOCULO CON FERETRO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LOCULO CON URNA 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FERETRO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URN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ICCHIA CINERARIA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OSSARIETTO 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RIMAPPATUR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RIMAPPATURA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NUOVI LOCULI ENTRO 2018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bookmarkStart w:id="0" w:name="DDE_LINK"/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A</w:t>
            </w:r>
            <w:bookmarkEnd w:id="0"/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UTOGENERAZIONE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NO CRISI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AUTOGENERAZIONE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ASSENTI AL 2012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NO CRISI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7.2.1 Prospetto evolutivo di contenimento sulle ipotesi di bas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Riportiamo di seguito il modello di tabella con l'indicazione degli anni di riferimento in cui le singole capacità di accogliere posti salma entrano in crisi ed in previsione delle quali è quindi necessario intervenire. Precauzionalmente non viene considerato il riutilizzo che può non essere tempestivo per problemi di natura organizzativ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tbl>
      <w:tblPr>
        <w:tblW w:w="96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"/>
        <w:gridCol w:w="1080"/>
        <w:gridCol w:w="1155"/>
        <w:gridCol w:w="1123"/>
        <w:gridCol w:w="1200"/>
        <w:gridCol w:w="1680"/>
        <w:gridCol w:w="1140"/>
        <w:gridCol w:w="1311"/>
      </w:tblGrid>
      <w:tr>
        <w:trPr>
          <w:tblHeader w:val="true"/>
        </w:trPr>
        <w:tc>
          <w:tcPr>
            <w:tcW w:w="96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it-IT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16"/>
                <w:lang w:val="it-IT" w:eastAsia="zxx" w:bidi="ar-SA"/>
              </w:rPr>
              <w:t>TEMPI  DI CRISI DELLA STRUTTURA CIMITERO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CAMPO COMUNE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AIUOLA</w:t>
            </w:r>
          </w:p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LOCULO CON FERETRO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LOCULO CON URNA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FERETRO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URN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ICCHIA CINERARIA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OSSARIETTO 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01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01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018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-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013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-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  <w:t>Note:</w:t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  <w:t>note:</w:t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  <w:t>note:</w:t>
      </w:r>
    </w:p>
    <w:sectPr>
      <w:footerReference w:type="default" r:id="rId4"/>
      <w:type w:val="nextPage"/>
      <w:pgSz w:w="11906" w:h="16838"/>
      <w:pgMar w:left="1134" w:right="1134" w:gutter="0" w:header="0" w:top="709" w:footer="709" w:bottom="126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dobe Caslon Pro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ab/>
      <w:t>Comune di Casteggio</w:t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5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0" w:right="0" w:hanging="0"/>
      <w:outlineLvl w:val="4"/>
    </w:pPr>
    <w:rPr>
      <w:rFonts w:ascii="Arial" w:hAnsi="Arial"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0" w:right="0" w:hanging="0"/>
      <w:jc w:val="center"/>
      <w:outlineLvl w:val="5"/>
    </w:pPr>
    <w:rPr>
      <w:rFonts w:ascii="Arial" w:hAnsi="Arial" w:cs="Arial"/>
      <w:b/>
      <w:bCs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0" w:right="0" w:hanging="0"/>
      <w:jc w:val="center"/>
      <w:outlineLvl w:val="6"/>
    </w:pPr>
    <w:rPr>
      <w:rFonts w:ascii="Arial" w:hAnsi="Arial" w:cs="Arial"/>
      <w:b/>
      <w:bCs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hanging="0"/>
      <w:jc w:val="both"/>
      <w:outlineLvl w:val="7"/>
    </w:pPr>
    <w:rPr>
      <w:rFonts w:ascii="Arial" w:hAnsi="Arial" w:cs="Arial"/>
      <w:b/>
      <w:bCs/>
      <w:sz w:val="20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0" w:right="0" w:hanging="0"/>
      <w:outlineLvl w:val="8"/>
    </w:pPr>
    <w:rPr>
      <w:rFonts w:ascii="Arial" w:hAnsi="Arial" w:cs="Arial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Caratterepredefinitoparagrafo2">
    <w:name w:val="Carattere predefinito paragrafo2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Caratterepredefinitoparagrafo2"/>
    <w:rPr/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b/>
      <w:bCs/>
      <w:szCs w:val="28"/>
    </w:rPr>
  </w:style>
  <w:style w:type="paragraph" w:styleId="Corpodeltesto21">
    <w:name w:val="Corpo del testo 21"/>
    <w:basedOn w:val="Normal"/>
    <w:qFormat/>
    <w:pPr>
      <w:autoSpaceDE w:val="false"/>
    </w:pPr>
    <w:rPr>
      <w:rFonts w:ascii="Arial" w:hAnsi="Arial" w:cs="Arial"/>
      <w:i/>
      <w:iCs/>
      <w:sz w:val="20"/>
      <w:szCs w:val="21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rFonts w:ascii="Arial" w:hAnsi="Arial" w:cs="Arial"/>
      <w:color w:val="000000"/>
      <w:sz w:val="26"/>
      <w:szCs w:val="2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9:40:00Z</dcterms:created>
  <dc:creator> </dc:creator>
  <dc:description/>
  <dc:language>en-US</dc:language>
  <cp:lastModifiedBy>Paolo</cp:lastModifiedBy>
  <cp:lastPrinted>2009-12-03T10:34:00Z</cp:lastPrinted>
  <dcterms:modified xsi:type="dcterms:W3CDTF">2007-06-20T08:40:00Z</dcterms:modified>
  <cp:revision>5</cp:revision>
  <dc:subject/>
  <dc:title>Oggetto:</dc:title>
</cp:coreProperties>
</file>